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487912573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487912573"/>
      <w:bookmarkStart w:id="1" w:name="__Fieldmark__0_3487912573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87912573"/>
            <w:bookmarkStart w:id="3" w:name="__Fieldmark__1_348791257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87912573"/>
            <w:bookmarkStart w:id="5" w:name="__Fieldmark__2_348791257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487912573"/>
            <w:bookmarkStart w:id="7" w:name="__Fieldmark__4_348791257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487912573"/>
            <w:bookmarkStart w:id="9" w:name="__Fieldmark__5_348791257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487912573"/>
            <w:bookmarkStart w:id="11" w:name="__Fieldmark__18_348791257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487912573"/>
            <w:bookmarkStart w:id="13" w:name="__Fieldmark__19_348791257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487912573"/>
            <w:bookmarkStart w:id="15" w:name="__Fieldmark__20_348791257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487912573"/>
            <w:bookmarkStart w:id="17" w:name="__Fieldmark__21_348791257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